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istorical Fig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Un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braham Lincoln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rederick Douglass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illiam Wells Brown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Ulysses S. Grant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obert Gould Shaw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en. William T. Sherman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uline Cushman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arriet Tubman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ary Elizabeth Bowser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arah Emma Edmonds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arriet Beecher Stowe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ojourner Truth </w:t>
      </w:r>
      <w:r>
        <w:rPr>
          <w:u w:val="single"/>
        </w:rPr>
        <w:t>Union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federa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Jefferson Davis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Robert E. Lee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General Pickett </w:t>
      </w:r>
      <w:r>
        <w:rPr>
          <w:u w:val="single"/>
        </w:rPr>
        <w:t xml:space="preserve"> 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Thomas "Stonewall" Jackson </w:t>
      </w:r>
      <w:r>
        <w:rPr>
          <w:u w:val="single"/>
        </w:rPr>
        <w:t xml:space="preserve"> 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P.G.T Beauregard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John Wilkes Booth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Belle Boyd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Ginnie Moon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Lottie Moon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>Antonia Ford</w:t>
      </w:r>
      <w:r>
        <w:rPr>
          <w:u w:val="single"/>
        </w:rPr>
        <w:t xml:space="preserve"> 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Rose O'Neal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u w:val="single"/>
        </w:rPr>
      </w:pPr>
      <w:r>
        <w:rPr>
          <w:sz w:val="40"/>
          <w:szCs w:val="40"/>
        </w:rPr>
        <w:t xml:space="preserve">Elizabeth Van Lew </w:t>
      </w:r>
      <w:r>
        <w:rPr>
          <w:u w:val="single"/>
        </w:rPr>
        <w:t>Confederat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1:20:00Z</dcterms:created>
  <dc:creator>teasterling</dc:creator>
  <dc:description/>
  <dc:language>en-US</dc:language>
  <cp:lastModifiedBy>Heather and Troy</cp:lastModifiedBy>
  <dcterms:modified xsi:type="dcterms:W3CDTF">2009-08-15T21:20:00Z</dcterms:modified>
  <cp:revision>2</cp:revision>
  <dc:subject/>
  <dc:title>Historical Figures</dc:title>
</cp:coreProperties>
</file>